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media/image6.png" ContentType="image/png"/>
  <Override PartName="/word/media/image4.pct" ContentType="image/x-pict"/>
  <Override PartName="/word/media/image5.png" ContentType="image/png"/>
  <Override PartName="/word/media/image10.png" ContentType="image/png"/>
  <Override PartName="/word/media/image7.pct" ContentType="image/x-pict"/>
  <Override PartName="/word/media/image8.png" ContentType="image/png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6 Medical Office Computers – MediSoft 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204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1" t="-617" r="-201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84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685" r="-211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6L Medical Office Computers – MediSoft La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501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244" r="-179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548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78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7 Medical Office Computers – Medical Manager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3445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1" t="-358" r="-18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769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7L Medical Office Computers – Medical Manager Lab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520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1" t="-238" r="-181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55:00Z</dcterms:created>
  <dc:creator>Sara McKinnon</dc:creator>
  <dc:description/>
  <dc:language>en-US</dc:language>
  <cp:lastModifiedBy>Sara McKinnon</cp:lastModifiedBy>
  <dcterms:modified xsi:type="dcterms:W3CDTF">2009-10-19T06:14:00Z</dcterms:modified>
  <cp:revision>4</cp:revision>
  <dc:subject/>
  <dc:title>MEDA 126 Medical Office Computers – MediSoft </dc:title>
</cp:coreProperties>
</file>